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t>FIŞA DE ATRIBUŢII PENTRU PROFESORII ASISTENŢI</w:t>
      </w:r>
    </w:p>
    <w:p>
      <w:pPr>
        <w:pStyle w:val="Normal"/>
        <w:numPr>
          <w:ilvl w:val="0"/>
          <w:numId w:val="3"/>
        </w:numPr>
        <w:autoSpaceDE w:val="false"/>
        <w:spacing w:lineRule="auto" w:line="240" w:before="0" w:after="0"/>
        <w:ind w:left="-180" w:right="-158" w:hanging="426"/>
        <w:jc w:val="both"/>
        <w:rPr>
          <w:rFonts w:ascii="Times New Roman" w:hAnsi="Times New Roman" w:cs="Times New Roman"/>
          <w:color w:val="000000"/>
          <w:lang w:val="ro-RO"/>
        </w:rPr>
      </w:pPr>
      <w:r>
        <w:rPr>
          <w:rFonts w:cs="Times New Roman" w:ascii="Times New Roman" w:hAnsi="Times New Roman"/>
          <w:color w:val="000000"/>
          <w:lang w:val="ro-RO"/>
        </w:rPr>
        <w:t>Supravegherea este asigurată, pentru fiecare sală, de câte doi asistenț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180" w:right="-158" w:hanging="426"/>
        <w:jc w:val="both"/>
        <w:rPr>
          <w:rFonts w:ascii="Times New Roman" w:hAnsi="Times New Roman" w:cs="Times New Roman"/>
          <w:color w:val="000000"/>
          <w:lang w:val="ro-RO"/>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intră în săli numai după ce au fost instruiţi de preşedintele comisiei şi au semnat fișa de atribuţi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Asistenţii primesc din partea preşedintelui o mapă care conţine: lista cu numele elevilor din sala respectivă, proces-verbal de instruire a candidaților, proces-verbal de predare a lucrărilor, procesul-verbal de predare-primire a lucrărilor scrise încheiat între preşedintele comisiei şi asistenţi, hârtie ștampilată pentru ciorne; </w:t>
      </w:r>
    </w:p>
    <w:p>
      <w:pPr>
        <w:pStyle w:val="Normal"/>
        <w:numPr>
          <w:ilvl w:val="0"/>
          <w:numId w:val="3"/>
        </w:numPr>
        <w:autoSpaceDE w:val="false"/>
        <w:spacing w:lineRule="auto" w:line="240" w:before="0" w:after="0"/>
        <w:ind w:left="-180" w:right="-158" w:hanging="426"/>
        <w:jc w:val="both"/>
        <w:rPr>
          <w:rFonts w:ascii="Times New Roman" w:hAnsi="Times New Roman" w:cs="Times New Roman"/>
          <w:iCs/>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Cs/>
          <w:lang w:val="ro-RO"/>
        </w:rPr>
        <w:t>sistemului de supraveghere audio-video;</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conform listelor afişate;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nu vor permite elevilor să intre în sălile de examen după ora 8.30 în zilele probelor scris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modul de completare a datelor personale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Asistenţii vor informa elevii că li se interzice pătrunderea în sală cu orice fel de documente: manuale, dicţionare, notiţe, însemnări etc., care ar putea fi utilizate pentru rezolvarea subiectelor, precum și cu orice mijloc electronic de calcul sau de comunicare.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8, alin. (2)-(8), OME nr. 6155/2023), pe care aceștia trebuie să îl semneze.</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primesc broșurile cu subiecte, în plicuri, de la preşedintele comisiei şi le distribuie fiecărui elev. Candidații au 15 minute la dispoziție pentru a completa caseta de identificare, apoi  durata probei scrise este de 120 de minut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Colțul lucrării conținând datele personale ale elevului nu se închide și nu se lipește, secretizarea urmând să fie realizată în platforma destinată evaluării digitalizate după încărcarea lucrării scanate.</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Elevii care doresc să corecteze o greşeală taie fiecare rând din pasajul greşit cu o linie orizontală.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proba de limba română și/sau maternă, un răspuns completat în căsuța de răspuns poate fi completat prin tăierea cu o linie orizontală a literei scrise în căsuță și scrierea în dreapta căsuței a literei asociate răspunsului considerat corec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proba de limba română și/sau maternă sunt permise sublinierele pe text cu creion sau stilou/pix de culoare albastră. În cazul itemilor care vizează sintaxa frazei este permisă delimitarea propozițiilor în frază, fără a se considera semn particular.</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proba de matematică, un răspuns de la Subiectul I sau de la Subiectul al II-lea poate fi corectat prin tăierea cu o linie orizontală și încercuirea altui răspuns considerat corec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Elevii pot solicita pagini suplimentare liniate, dacă este cazul.</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ţii au obligaţia să verifice dacă elevii au pătruns în sală cu materiale interzise prin prezenta metodologie sau cu alte materiale care le-ar permite sau facilita rezolvarea subiectelor şi să ia măsurile ce se impun. De asemenea, 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180" w:right="-158" w:hanging="284"/>
        <w:jc w:val="both"/>
        <w:rPr/>
      </w:pPr>
      <w:r>
        <w:rPr>
          <w:rFonts w:cs="Times New Roman" w:ascii="Times New Roman" w:hAnsi="Times New Roman"/>
          <w:lang w:val="ro-RO"/>
        </w:rPr>
        <w:t>preşedintele, operatorul Centrului de Examen şi membrii comisiei din unitatea de învăţământ;</w:t>
      </w:r>
    </w:p>
    <w:p>
      <w:pPr>
        <w:pStyle w:val="Normal"/>
        <w:numPr>
          <w:ilvl w:val="0"/>
          <w:numId w:val="2"/>
        </w:numPr>
        <w:autoSpaceDE w:val="false"/>
        <w:spacing w:lineRule="auto" w:line="240" w:before="0" w:after="0"/>
        <w:ind w:left="-180" w:right="-158"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și semnează pentru confirmarea predării lucrări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candidatului, pe bază de proces-verbal, codul individual, care </w:t>
      </w:r>
      <w:r>
        <w:rPr>
          <w:rFonts w:cs="Times New Roman" w:ascii="Times New Roman" w:hAnsi="Times New Roman"/>
          <w:color w:val="000000"/>
          <w:sz w:val="24"/>
          <w:szCs w:val="24"/>
          <w:lang w:val="ro-RO"/>
        </w:rPr>
        <w:t>înlocuiește numele și prenumele acestuia pentru comunicarea rezultatelor obținute la examenul de Evaluare Națională.</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nu permit intrarea elevilor în sala de examen după ce aceştia au predat lucrarea scrisă;</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Numerotarea paginilor se realizează de către profesorul asistent la predarea lucrării de către elev. Pe prima pagină a broșurii se completează numărul total de pagini primite de la elev. Spațiile rămase libere/necompletate se barează/marchează cu litera Z. Numerotarea paginilor distribuite elevilor, la cerere, se face în continuarea numărului de pagini prevăzut în broșură, în spațiul alocat. Eventualele foi suplimentare utilizate de către elevi se vor adăuga prin capsare în alte două locuri, situate între cele trei locuri inițiale, astfel încât broșurile cu pagini suplimentare vor avea 5 pagin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precum și gradul de lizibilitate al lucrării scanate, o încarcă și o marchează în platforma destinată evaluării digitalizate a Evaluării Naționale. Marcarea lucrării în platformă presupune introducerea numărului de pagini al lucrării (care se selectează astfel: numărul de pagini menționat în procesul-verbal de predare-primire a broșurii + 2, corespunzător celor două pagini negre pe care le generează procesul de scanare), respectiv selectarea opțiunii ,,neprezentat” sau a opțiunii ,,eliminat”, în cazul elevilor care nu s-au prezentat sau, după caz, au fost eliminați de la proba respectivă. Lucrarea elevului eliminat nu se scanează și nu se încarcă pe platformă.</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finalizarea scanării tuturor lucrărilor, asistenții le introduc într-un plic, pe care scriu următoarele informații: centrul de examen, proba scrisă, numărul sălii de examen și numărul de lucrări predat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Președintele Centrului de Examen, însoțit de un membru al comisiei sigilează fiecare plic, îl semnează împreună cu asistenții din sală și aplică ștampila unității de învățământ. În continuare, asistenții asigură ștergerea lucrărilor scanate de pe calculatoarele din sala de examen (inclusiv din </w:t>
      </w:r>
      <w:r>
        <w:rPr>
          <w:rFonts w:cs="Times New Roman" w:ascii="Times New Roman" w:hAnsi="Times New Roman"/>
          <w:i/>
          <w:iCs/>
          <w:lang w:val="ro-RO"/>
        </w:rPr>
        <w:t>Recycle Bin/Coș de gunoi</w:t>
      </w:r>
      <w:r>
        <w:rPr>
          <w:rFonts w:cs="Times New Roman" w:ascii="Times New Roman" w:hAnsi="Times New Roman"/>
          <w:lang w:val="ro-RO"/>
        </w:rPr>
        <w: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finalizarea fiecărei probe, asistenţii predau, sub semnătură, documentele de examen și plicurile cu lucrările scrise preşedintelui și unui membru al comisiei în baza procesului-verbal de predare-primire. Aceştia verifică dacă informațiile scrise pe plicuri sunt corecte, dacă numărul lucrărilor predate corespunde cu numărul semnăturilor din procesul-verbal de predare a lucrărilor scrise și dacă toate lucrările au fost scanate și încărcate pe platforma destinată evaluării digitalizate.</w:t>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ind w:left="-180" w:right="-158" w:hanging="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ind w:left="-180" w:right="-158" w:hanging="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ind w:left="-180" w:right="-158" w:hanging="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la cunoştinţă,</w:t>
            </w:r>
          </w:p>
          <w:p>
            <w:pPr>
              <w:pStyle w:val="Normal"/>
              <w:widowControl w:val="false"/>
              <w:shd w:fill="FFFFFF" w:val="clear"/>
              <w:spacing w:lineRule="auto" w:line="240" w:before="0" w:after="0"/>
              <w:ind w:right="-158"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ind w:left="-180" w:right="-158" w:hanging="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ind w:right="-158"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tc>
      </w:tr>
    </w:tbl>
    <w:p>
      <w:pPr>
        <w:pStyle w:val="Normal"/>
        <w:widowControl w:val="false"/>
        <w:shd w:fill="FFFFFF" w:val="clear"/>
        <w:spacing w:lineRule="auto" w:line="240" w:before="0" w:after="0"/>
        <w:ind w:left="-180" w:right="-158" w:hanging="0"/>
        <w:jc w:val="center"/>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SIMULAREA EVALUĂRII NAŢIONALE -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59:00Z</dcterms:created>
  <dc:creator>ISJ</dc:creator>
  <dc:description/>
  <cp:keywords/>
  <dc:language>en-US</dc:language>
  <cp:lastModifiedBy>Fanica Nita</cp:lastModifiedBy>
  <cp:lastPrinted>2024-01-30T14:34:00Z</cp:lastPrinted>
  <dcterms:modified xsi:type="dcterms:W3CDTF">2024-01-30T12:36:00Z</dcterms:modified>
  <cp:revision>52</cp:revision>
  <dc:subject/>
  <dc:title>INSPECTORATUL ŞCOLAR JUDEŢEAN MUREŞ</dc:title>
</cp:coreProperties>
</file>